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  <w:tab/>
        <w:tab/>
        <w:tab/>
        <w:tab/>
        <w:tab/>
      </w:r>
      <w:r>
        <w:rPr>
          <w:rFonts w:cs="ArialUpR" w:ascii="ArialUpR" w:hAnsi="ArialUpR"/>
          <w:u w:val="single"/>
        </w:rPr>
        <w:t>AVIZAT</w:t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</w:t>
      </w:r>
      <w:r>
        <w:rPr>
          <w:rFonts w:cs="ArialUpR" w:ascii="ArialUpR" w:hAnsi="ArialUpR"/>
          <w:sz w:val="24"/>
        </w:rPr>
        <w:t>DIREC|IA ECONOMIC~                                                    VICEPRE}EDINTE,</w:t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</w:t>
      </w:r>
      <w:r>
        <w:rPr>
          <w:rFonts w:cs="ArialUpR" w:ascii="ArialUpR" w:hAnsi="ArialUpR"/>
          <w:sz w:val="24"/>
        </w:rPr>
        <w:t>Nr. 5.852 din 18.09. 2003                                                        Dumitru Stanc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aprobarea organigramei ]i statului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aprobarea organigramei  ]i statului de func\ii pentru personalul Bibliotecii Jude\ene “Antim Ivireanul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ducerea Bibliotecii Jude\ene “Antim Ivireanul” a [naintat, cu adresa nr. 2.272 din 08.09..2003, propunerile privind organigrama ]i statul de func\ii ale Bibliotecii, pentru anul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Organigrama supus` spre aprobare cuprinde un num`r total de 53 de posturi, aprobat prin Hot`r@rea Consiliului Jude\ean nr.24 din 19.03.2003, iar modific`rile intervenite [n denumirea compartimentelor, birourilor ]i serviciilor  sunt [n conformitate cu Regulamentul de organizare ]i func\ionare a Bibliotecii Jude\ene “Antim Ivireanul “ V@lcea aprobat [n ]edin\a Consiliului Jude\ean V@lcea prin Hot`r@rea nr. 61 din data de 30 mai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atul  de func\ii al Bibliotecii Jude\ene “Antim Ivireanul” pentru un num`r total de 53 de posturi, prev`zut [n anexa nr. 2 la proiectul de hot`r@re, cuprinde func\iile de conducere ]i execu\ie, nivelul studiilor, gradul profesional sau treapta profesional`, nivelul salariilor de baz` ]i indemniza\ia de conduce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a [ntocmirea statului de func\ii s-au avut [n vedere reglement`rile legale referitoare la salarizarea personalului contractual din sectorul  bugetar cuprinse [n Legea nr. 154/1998, cu modific`rile ]i complet`rile ulterioare, OUG nr. 24/2000, aprobat` prin Legea nr. 383/2001 ]i OUG nr. 191/2002, aplicabile personalului din cadrul Bibliotecii Jude\ene “Antim Ivireanul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adresa men\ionat` mai sus conducerea Bibliotecii Jude\ene solicit`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Trasformarea a 4 posturi de “bibliotecar” nivel “debutant” [n: dou` posturi “bibliotecar” gradul profesional II ]i  respectiv dou` posturi “bibliotecar” treapta profesional` II, prin promovarea personalului [ncadrat pe aceste posturi;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Transformarea postului de “}ef Birou Contabilitate – Administrativ” [n acest moment vacant, [ntr-un post de “Conservator” – studii medii, treapta profesional` I [n cadrul Serviciului “Rela\ii Publice- Biroul II” (Sec\ia [mprumut)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Transformarea posturilor vacante de : “Analist programator”- studii superioare gradul II [n “Analist programator” gradul IV ]i postul “Analist ajutor programator” – studii medii, treapta I A [n “Analist ajutor programator”, treapta II, [ntruc@t vechimea [n specialitate la gradele solicitate este mai mic` ]i se dore]te participarea  la concurs a speciali]tilor din r@ndul tinerilor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Men\ion`m c` aceste modific`ri au fost discutate [n ]edin\a Consiliului de Administra\ie al Bibloitecii Jude\ene “Antim Ivireanul” V@lcea din data de 21 august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4 (1), art. 15 din Legea nr. 154/ 1998, cu modific`rile ]i complet`rile ulterioare ]i  art. 4 ]i 8 din Ordonan\a de Urgen\` a Guvernului nr. 24/2000, aprobat` prin Legea nr. 383/2001, gestiunea sistemului de stabilire a salariului de baz` pentru institu\iile subordonate se asigur` de c`tre ordonatorul principal de credite, cu [ncadrarea [n resursele financiare ]i [n fondurile aprobate prin bugetul jude\ean pentru cheltuielile cu salariile [n vederea realiz`rii obiectivelor stabilite.</w:t>
      </w:r>
    </w:p>
    <w:p>
      <w:pPr>
        <w:pStyle w:val="TextBodyIndent"/>
        <w:rPr/>
      </w:pPr>
      <w:r>
        <w:rPr/>
        <w:t>Av@nd [n vedere aceste prevederi legale, propunem ca stabilirea ]i acordarea salariilor de baz` [ntre limitele prev`zute de Ordonan\a de Urgen\`  nr. 24/2000, aprobat` prin Legea nr. 383/2001, precum ]i angajarea de personal pe posturile vacante, s` se fac` [n limita fondurilor bugetare, astfel [nc@t salariile de baz` ]i indemniza\iile de conducere, [mpreun` cu celelalte elemente ale sistemului de salarizare s` se [ncadreze [n fondurile alocate de la bugetul jude\ean pentru cheltuielile cu salariile, conform defalc`rii, pe luni, a acestor cheltuieli, aprobate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DIRECTOR EXECUTIV </w:t>
        <w:tab/>
        <w:tab/>
        <w:tab/>
        <w:t xml:space="preserve">  COMPARTIMENT ORGANIZARE,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</w:t>
      </w:r>
      <w:r>
        <w:rPr>
          <w:rFonts w:cs="ArialUpR" w:ascii="ArialUpR" w:hAnsi="ArialUpR"/>
          <w:b/>
        </w:rPr>
        <w:t>SALARIZARE, PERSONA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 xml:space="preserve">Mircea Predescu                                          PERFEC|IONARE,  </w:t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b/>
        </w:rPr>
        <w:t xml:space="preserve">T.Em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4"/>
        <w:ind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Nr. 5.851 din  18.09.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XPUNERE DE MOTIV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organigramei ]i statului 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ducerea Bibliotecii Jude\ene “Antim Ivireanul” a [naintat, cu adresa nr. 2.272 din 08.09.2003, propunerile privind organigrama ]i statul de func\ii ale Bibliotecii, pentru anul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Organigrama supus` spre aprobare cuprinde un num`r total de 53 de posturi, aprobat prin Hot`r@rea Consiliului Jude\ean nr.24 din 19.03.2003, iar modific`rile intervenite [n denumirea compartimentelor, birourilor ]i serviciilor  sunt [n conformitate cu Regulamentul de organizare ]i func\ionare a Bibliotecii Jude\ene “Antim Ivireanul “ V@lcea aprobat [n ]edin\a Consiliului Jude\ean V@lcea prin Hot`r@rea nr. 61 din data de 30 mai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Bibliotecii Jude\ene “Antim Ivireanul” V@lcea, [mpreun` cu rela\iile dintre diferitele componente func\ionale ale acesteia se reg`sesc [n organigrama prezentat` [n anexa nr.1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tatul  de func\ii pentru personalul  Bibliotecii Jude\ene “Antim Ivireanul”, prev`zut [n anexa nr. 2 la proiectul de hot`r@re, cuprinde func\iile de conducere ]i execu\ie, nivelul studiilor, gradul profesional sau treapta profesional`, precum ]i nivelurile salariale prev`zute de Ordonan\a de Urgen\` a Guvernului nr.24/2000, aprobat` prin Legea nr. 383/2001 ]i Ordonan\a de Urgen\` a Guvernului nr. 191/2002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adresa men\ionat` mai sus conducerea Bibliotecii Jude\ene solicit`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Trasformarea a 4 posturi de “bibliotecar” nivel “debutant” [n: dou` posturi “bibliotecar” gradul profesional II ]i  respectiv dou` posturi “bibliotecar” treapta profesional` II, prin promovarea personalului [ncadrat pe aceste posturi;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Transformarea postului de “}ef Birou Contabilitate – Administrativ” [n acest moment vacant, [ntr-un post de “Conservator” – studii medii, treapta profesional` I [n cadrul Serviciului “Rela\ii Publice- Biroul II” (Sec\ia [mprumut)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Transformarea posturilor vacante de : “Analist programator”- studii superioare gradul II [n “Analist programator” gradul IV ]i postul “Analist ajutor programator” – studii medii, treapta I A [n “Analist ajutor programator”, treapta II, [ntruc@t vechimea [n specialitate la gradele solicitate este mai mic` ]i se dore]te participarea  la concurs a speciali]tilor din r@ndul tinerilor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Men\ion`m c` modific`rile solicitate au fost discutate [n ]edin\a Consiliului de Administra\ie al Bibliotecii Jude\ene din data de 21 august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expuse mai sus, v` rug`m s` aproba\i organigrama ]i statul de func\ii pentru personalul Bibliotecii Jude\ene “Antim Ivireanul” V@lcea, conform proiectului de hot`r@re al`turat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T.Em.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RomanR" w:hAnsi="TimesRomanR" w:cs="TimesRomanR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RomanR" w:hAnsi="TimesRomanR" w:cs="TimesRomanR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0:06:00Z</dcterms:created>
  <dc:creator>sorin</dc:creator>
  <dc:description/>
  <dc:language>en-US</dc:language>
  <cp:lastModifiedBy>sorin</cp:lastModifiedBy>
  <dcterms:modified xsi:type="dcterms:W3CDTF">2003-09-23T20:06:00Z</dcterms:modified>
  <cp:revision>1</cp:revision>
  <dc:subject/>
  <dc:title>CONSILIUL JUDE|EAN V^LCEA</dc:title>
</cp:coreProperties>
</file>